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0670884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rFonts w:eastAsia="Tms Rmn;Times New Roman"/>
        </w:rPr>
        <w:t xml:space="preserve">                                                                                                                           </w:t>
      </w:r>
      <w:r>
        <w:rPr>
          <w:rFonts w:eastAsia="Tms Rmn;Times New Roman"/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</w:t>
      </w:r>
      <w:r>
        <w:rPr>
          <w:b w:val="false"/>
          <w:sz w:val="24"/>
          <w:szCs w:val="24"/>
        </w:rPr>
        <w:t>проект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декабря 2019 </w:t>
      </w:r>
      <w:r>
        <w:rPr>
          <w:rFonts w:cs="Times New Roman" w:ascii="Times New Roman" w:hAnsi="Times New Roman"/>
          <w:sz w:val="28"/>
          <w:szCs w:val="28"/>
        </w:rPr>
        <w:t>года  №___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Брянской области на 2020 год и на плановый период 2021 и 2022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Брянской области (далее - бюджет муниципального района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в сумме  284 348 557,53 рублей, в том числе налоговые и неналоговые доходы в сумме 80 1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муниципального района в сумме  284 348 557,53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1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 муниципального района 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муниципального района на 2021 год 257 632 520,10 рублей, в том числе налоговые и неналоговые доходы в сумме 80 040 170,00 рублей, и на 2022 год в сумме 260 225 479,98 рублей, в том числе налоговые и неналоговые доходы в сумме 82 999 6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муниципального района на 2021 год в сумме  257 632 520,10 рублей, в том числе условно утвержденные расходы в сумме 3 268 530,00 рублей, и  на 2022 год в сумме  260 225 479,98 рублей, в том числе условно утвержденные расходы в сумме 6 645 000,0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муниципального района на 2021 год в сумме 0,00 рублей, и на 2022 год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2 года в сумме 0,00 рублей и на 1 января 2023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муниципального района на 2020 год и  плановый период 2021 и 2022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</w:t>
      </w:r>
      <w:r>
        <w:rPr>
          <w:rFonts w:cs="Times New Roman" w:ascii="Times New Roman" w:hAnsi="Times New Roman"/>
          <w:sz w:val="28"/>
          <w:szCs w:val="28"/>
        </w:rPr>
        <w:t>орматив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ред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ж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о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м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2020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лановы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ериод</w:t>
      </w:r>
      <w:r>
        <w:rPr>
          <w:rFonts w:cs="Times New Roman" w:ascii="Times New Roman" w:hAnsi="Times New Roman"/>
          <w:sz w:val="28"/>
          <w:szCs w:val="28"/>
        </w:rPr>
        <w:t xml:space="preserve"> 2021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2022 </w:t>
      </w:r>
      <w:r>
        <w:rPr>
          <w:rFonts w:cs="Times New Roman" w:ascii="Times New Roman" w:hAnsi="Times New Roman"/>
          <w:sz w:val="28"/>
          <w:szCs w:val="28"/>
        </w:rPr>
        <w:t>годов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муниципального района в размере 25 процентов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</w:t>
      </w:r>
      <w:r>
        <w:rPr>
          <w:sz w:val="28"/>
          <w:szCs w:val="28"/>
        </w:rPr>
        <w:t>еречень главных администраторов (администраторов) доходов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</w:t>
      </w:r>
      <w:r>
        <w:rPr>
          <w:rFonts w:cs="Times New Roman" w:ascii="Times New Roman" w:hAnsi="Times New Roman"/>
          <w:sz w:val="28"/>
          <w:szCs w:val="28"/>
        </w:rPr>
        <w:t>му</w:t>
      </w:r>
      <w:r>
        <w:rPr>
          <w:sz w:val="28"/>
          <w:szCs w:val="28"/>
        </w:rPr>
        <w:t>ниципального район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источников финансирования дефицита бюджета муниципального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муниципального района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муниципального района или главных администраторов (администраторов) источников финансирования дефицита бюджета муниципального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муниципального района и перечень главных администраторов (администраторов) источников финансирования дефицита бюджета муниципального района, а также в состав закрепленных за ними кодов классификации доходов бюджетов или классификации источников финансирования дефицита бюджета муниципального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муниципального района на 2020 год и на плановый период 2021 и 2022 годов согласно приложению 7 к настоящему Решению;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на 2020 год и на плановый период 2021 и 2022 годов согласно приложению 8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20 год и на плановый период 2021 и 2022 годов согласно приложению 9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20 год в сумме  4 217 493,78 рублей, на 2021 год 4 365 835,80 рублей, на 2022 год 4 978 267,68 рублей.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20 год в сумме 15 452 852,00 рублей, на 2021 год 9 468 000,00 рублей, на 2022 год  10 163 1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20 год в сумме  204 148 957,57 рублей, на 2021 год в сумме 177 592 350,10 рублей, на 2022 в сумме 177 225 879,98 рублей, в том числе объем межбюджетных трансфертов из бюджетов поселений на финансовое обеспечение передаваемых полномочий на 2020 год и на плановый период 2021 и 2022 годов  согласно приложению 10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20  год в сумме 2 076 142,00 рублей; на 2021  год в сумме 2 088 350,00 рублей; на 2022  год в сумме 2 141 949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20 год и плановый период 2021 и 2022 годов согласно приложению 1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20 год в сумме 200 000,00 рублей, на 2021 год в сумме 200 000,00 рублей, на 2022 год в сумме 2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7-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: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предусмотренных к предоставлению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муниципального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20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5. Утвердить объем и структуру источников внутреннего финансирования  дефицита бюджета муниципального района на 2020 год и плановый период 2021 и 2022 годов  согласно приложению 1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 Утвердить предельный объем муниципального внутреннего долга Мглинского района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района на 2020 год и на плановый период 2021 и 2022  годов согласно приложению 1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Утвердить верхний предел муниципального внутреннего долга Мглинского района  по муниципальным  гарантиям Мглинского района  в  валюте Российской Федерации на 1 января 2021 год в сумме 0,00 рублей, на 1 января 2022 год в сумме в сумме 0,00 рублей, на  1 января 2023 год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района  в  валюте  Российской Федерации на  2020 год  и на плановый период 2021 и  2022  годов  согласно приложению 1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муниципального района по бюджетным ссудам и бюджетным кредитам, в части основного долга, процентов за пользование бюджетными ссудами (бюджетными кредитами) и штрафных санкций за неисполнения условий договоров о предоставлении бюджетных ссуд (бюджетных кредитов)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 Контрольно - счетную палату Мглинского района ежемесячно информацию об исполнении бюджета муниципального района в 2020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3:00Z</dcterms:created>
  <dc:creator>Аксёненко Артур</dc:creator>
  <dc:description/>
  <cp:keywords/>
  <dc:language>en-US</dc:language>
  <cp:lastModifiedBy>Admin</cp:lastModifiedBy>
  <cp:lastPrinted>2019-11-18T14:21:00Z</cp:lastPrinted>
  <dcterms:modified xsi:type="dcterms:W3CDTF">2019-11-18T10:21:00Z</dcterms:modified>
  <cp:revision>55</cp:revision>
  <dc:subject/>
  <dc:title>закон об областном бюджете</dc:title>
</cp:coreProperties>
</file>